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050"/>
        <w:gridCol w:w="136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Title and or Topic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ect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Creator’s Name and School Contact Information (optiona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s/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y 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s, Rotation Plan, or other Management Considerations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pt/Description of the Student Assign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ed Sources for Imag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by step directions for comple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8:20:00Z</dcterms:created>
  <dc:creator>Teacher</dc:creator>
  <dc:description/>
  <cp:keywords/>
  <dc:language>en-US</dc:language>
  <cp:lastModifiedBy>Teacher</cp:lastModifiedBy>
  <dcterms:modified xsi:type="dcterms:W3CDTF">2008-07-09T18:52:00Z</dcterms:modified>
  <cp:revision>5</cp:revision>
  <dc:subject/>
  <dc:title>Lesson Title and or Topic:</dc:title>
</cp:coreProperties>
</file>